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2"/>
      </w:tblGrid>
      <w:tr>
        <w:trPr/>
        <w:tc>
          <w:tcPr>
            <w:tcW w:w="10512" w:type="dxa"/>
            <w:tcBorders/>
            <w:vAlign w:val="center"/>
          </w:tcPr>
          <w:p>
            <w:pPr>
              <w:pStyle w:val="Heading1"/>
              <w:spacing w:lineRule="atLeast" w:line="278" w:before="259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ER SURVEY </w:t>
            </w:r>
          </w:p>
          <w:p>
            <w:pPr>
              <w:pStyle w:val="Normal"/>
              <w:spacing w:lineRule="atLeast" w:line="278" w:before="259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: How You Learn</w:t>
              <w:br/>
              <w:t>Directions: In each section, check each description that applies to you. Leave the others blank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ction 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 If I need to spell a word correctly, I write it down to see if it "looks"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right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 can remember names if I see them written on name tag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 enjoy reading books and looking at the picture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 would prefer to read the directions or look at the illustrations before beginning a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project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To remember what my teacher says in class, it helps me to take note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 usually write down all of my assignments to help me remember them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A good way for me to practice vocabulary words would be to use flashcard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 like my desk and locker to be organized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 can sit still to watch TV or work on the computer for a long time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 understand things better when I read them than when I listen to them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 like for my folks to make a list of the chores I need to do rather than just tell me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 can picture things easily in my mind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NUMBER OF CHECKS IN SECTION A   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Section B    </w:t>
            </w:r>
            <w:r>
              <w:rPr>
                <w:sz w:val="20"/>
                <w:szCs w:val="20"/>
              </w:rPr>
              <w:t xml:space="preserve">      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If I hear someone's name, I remember it easil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 prefer to listen to a book on audio tape rather than read i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 can pay attention and remember easily when my teacher reads aloud to u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 use jingles and songs to help me memorize thing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f I were lost, I would stop and ask someone for directions rather than look at a map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n reading, I can best remember a story if we have a class discussion about i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 remember songs after hearing them only a couple of time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 often read and study by repeating information aloud to myself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 am distracted by background noise (like pencil tapping) when I am taking a tes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 like to study for tests by having someone quiz me aloud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 like to talk and listen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_____ I work math story problems by talking through them alou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NUMBER OF CHECKS IN SECTION B   ______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ection C    </w:t>
            </w:r>
            <w:r>
              <w:rPr>
                <w:sz w:val="20"/>
                <w:szCs w:val="20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t is hard for me to pay attention when I must sit still for a whole class period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 I enjoy sports and being act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_____ I count on my fingers or with other objects when I do math problems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4.  _____ My favorite classes are those where I can move around a lot. </w:t>
              <w:br/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5.  _____ I would almost always choose to play outside rather than sit inside and read a book or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</w:t>
            </w:r>
            <w:r>
              <w:rPr>
                <w:rFonts w:cs="Arial" w:ascii="Verdana" w:hAnsi="Verdana"/>
                <w:sz w:val="20"/>
                <w:szCs w:val="20"/>
              </w:rPr>
              <w:t>listen to tapes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6.  _____ I have a hard time staying neat and organized. </w:t>
              <w:br/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_____ I am good at skills that require precise movements like walking on a balance beam,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serving a volleyball or playing ping-pong. </w:t>
              <w:br/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8.  _____ I prefer to learn a new activity by being shown how to do it rather than reading about it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or listening to a tape about it. </w:t>
              <w:br/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9.  _____I would like to act out stories rather than talk about them. </w:t>
              <w:br/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10. _____ I have a good sense of balance and rhythm. </w:t>
              <w:br/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11. _____ I can learn new dance steps or athletic skills after only trying them a few times. </w:t>
              <w:br/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. _____ I would like to study my multiplication tables by saying them in rhythm while I jumped</w:t>
            </w:r>
          </w:p>
          <w:p>
            <w:pPr>
              <w:pStyle w:val="Normal"/>
              <w:ind w:left="360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rope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NUMBER OF CHECKS IN SECTION C _____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w write your section totals in the spaces below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=                    B=                            C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. If your highest total is in section A, you are likely a </w:t>
            </w:r>
            <w:r>
              <w:rPr>
                <w:b/>
                <w:bCs/>
                <w:sz w:val="20"/>
                <w:szCs w:val="20"/>
              </w:rPr>
              <w:t>SEEING</w:t>
            </w:r>
            <w:r>
              <w:rPr>
                <w:sz w:val="20"/>
                <w:szCs w:val="20"/>
              </w:rPr>
              <w:t xml:space="preserve"> learner. You remember best by using your eyes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. If your highest total is in section B, you are likely a </w:t>
            </w:r>
            <w:r>
              <w:rPr>
                <w:b/>
                <w:bCs/>
                <w:sz w:val="20"/>
                <w:szCs w:val="20"/>
              </w:rPr>
              <w:t>HEARING</w:t>
            </w:r>
            <w:r>
              <w:rPr>
                <w:sz w:val="20"/>
                <w:szCs w:val="20"/>
              </w:rPr>
              <w:t xml:space="preserve"> learner. You remember best by using your ear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If your highest total is in section C, you are likely a </w:t>
            </w:r>
            <w:r>
              <w:rPr>
                <w:b/>
                <w:bCs/>
                <w:sz w:val="20"/>
                <w:szCs w:val="20"/>
              </w:rPr>
              <w:t>DOING</w:t>
            </w:r>
            <w:r>
              <w:rPr>
                <w:sz w:val="20"/>
                <w:szCs w:val="20"/>
              </w:rPr>
              <w:t xml:space="preserve"> learner. You need movement or activity while you study 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remember bes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w fill in the blanks below: </w:t>
              <w:br/>
              <w:t xml:space="preserve">I am strongest as a ___________ learner. </w:t>
              <w:br/>
              <w:t xml:space="preserve">My second area of strength is as a __________learn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ed From Kelley Wingate Publications 199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                 </w:t>
            </w:r>
          </w:p>
        </w:tc>
      </w:tr>
      <w:tr>
        <w:trPr/>
        <w:tc>
          <w:tcPr>
            <w:tcW w:w="10512" w:type="dxa"/>
            <w:tcBorders/>
            <w:vAlign w:val="center"/>
          </w:tcPr>
          <w:p>
            <w:pPr>
              <w:pStyle w:val="Heading1"/>
              <w:snapToGrid w:val="false"/>
              <w:spacing w:lineRule="atLeast" w:line="27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008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80"/>
      <w:outlineLvl w:val="0"/>
    </w:pPr>
    <w:rPr>
      <w:rFonts w:ascii="Arial" w:hAnsi="Arial" w:cs="Arial"/>
      <w:b/>
      <w:bCs/>
      <w:color w:val="DAA52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bCs/>
      <w:i w:val="false"/>
      <w:iCs w:val="false"/>
      <w:strike w:val="false"/>
      <w:dstrike w:val="false"/>
      <w:color w:val="009B9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04:00Z</dcterms:created>
  <dc:creator>dockensf</dc:creator>
  <dc:description/>
  <cp:keywords/>
  <dc:language>en-US</dc:language>
  <cp:lastModifiedBy>dockensf</cp:lastModifiedBy>
  <cp:lastPrinted>2010-07-16T09:03:00Z</cp:lastPrinted>
  <dcterms:modified xsi:type="dcterms:W3CDTF">2010-07-28T01:49:00Z</dcterms:modified>
  <cp:revision>3</cp:revision>
  <dc:subject/>
  <dc:title>LEARNER SURVEY </dc:title>
</cp:coreProperties>
</file>